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新纪元 （第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共甘肃省委书记苏荣赞比亚遭起诉并被扣留候传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身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1</w:t>
      </w:r>
      <w:r>
        <w:rPr>
          <w:rFonts w:ascii="宋体;SimSun" w:hAnsi="宋体;SimSun" w:cs="宋体;SimSun"/>
          <w:sz w:val="24"/>
        </w:rPr>
        <w:t>位法轮功学员家属具名状告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名犯罪凶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都下台了，你还掺乎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外传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拿大温哥华诉江案新闻举行发布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功学员要求中国政府释放李祥春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风雨中的＂真象长城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台湾清大法轮功社团受欢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万家惨案”幸存者王芳被哈尔滨女子监狱迫害致死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伦多“仇恨之墙”因故被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机器碾过五指的手保住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2:38:00Z</dcterms:created>
  <dc:creator>elsa</dc:creator>
  <dc:description/>
  <dc:language>en-US</dc:language>
  <cp:lastModifiedBy>A</cp:lastModifiedBy>
  <cp:lastPrinted>2004-11-19T17:37:00Z</cp:lastPrinted>
  <dcterms:modified xsi:type="dcterms:W3CDTF">2004-11-19T22:45:00Z</dcterms:modified>
  <cp:revision>3</cp:revision>
  <dc:subject/>
  <dc:title>大庆市大同区不法之徒试图炮制“剖腹”栽赃案未遂</dc:title>
</cp:coreProperties>
</file>